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ервые две буквы в маркировке(иногда может быть одна буква) определяют производителя и их совпадение при замене не является обязательным.Так же эти буквы могут и вообще отсутствовать, тогда маркировка имеет вид как в заголовке этого поста. </w:t>
      </w:r>
      <w:r>
        <w:rPr>
          <w:color w:val="FF0000"/>
        </w:rPr>
        <w:t>Совпадение буквы между первой цифрой и группой цифр 0ххх обязательно.</w:t>
      </w:r>
      <w:r>
        <w:rPr/>
        <w:t>. Этой буквой определяется частота импульсного преобразователя, соответственно L-50кГЦ, M-67кГЦ, H-100кГЦ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9:34:00Z</dcterms:created>
  <dc:creator>Sergey</dc:creator>
  <dc:description/>
  <dc:language>en-US</dc:language>
  <cp:lastModifiedBy>Sergey</cp:lastModifiedBy>
  <dcterms:modified xsi:type="dcterms:W3CDTF">2008-11-08T19:34:00Z</dcterms:modified>
  <cp:revision>2</cp:revision>
  <dc:subject/>
  <dc:title/>
</cp:coreProperties>
</file>